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86/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Úprava křižovatky III/35847 a místní komunikace v České Třebové“</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Úprava křižovatky III/35847 a místní komunikace v České Třebové</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Ústí nad Orlicí.</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58 47 Česká Třebová</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86/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6:13:00Z</dcterms:created>
  <dc:creator>Synek</dc:creator>
  <dc:description/>
  <cp:keywords/>
  <dc:language>en-US</dc:language>
  <cp:lastModifiedBy>Filípková Kamila</cp:lastModifiedBy>
  <cp:lastPrinted>2024-05-09T08:12:00Z</cp:lastPrinted>
  <dcterms:modified xsi:type="dcterms:W3CDTF">2024-05-09T06:13: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